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E level Arming Tabl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able 1                                                  Table 2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Blackjack      01-03                         .32 Cart  Pistol    01-03             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Quarterstaff   04-11                         .36 Perc  Weapon    04-09            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ipe           12-18                         .44 Perc  Weapon    10-2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Firearms       19-47   Goto Table 2          .50 Perc  Rifle     22-40  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Small Knife    48-57                         12g Shotgun         41-60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Combat Knife   58-62                         10g Shotgun         61-79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Hatchet        63-70                         .54 Perc  Pistol    80-9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pear          71-80                         .58 Perc  Rifle     92-97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ongbow        81-90                         .69 Perc  Weapon    98-100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Crossbow       91-99                      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Use tech d      100                                      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.32 lipfire Revolver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6 WGT (Loaded): 1.5lbs Load WGT:  6oz Basic Load:  24 Rounds  Barrel: 6"  Length: 1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200    201-400     401-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36 Percussion Pist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1 WGT (Loaded): 3lbs Load WGT:  1.12lbs Basic Load:  20 Balls  Barrel: 6"  Length: 1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52      53-105    106-2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44 Percussion Pist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1 WGT (Loaded): 3.1lbs Load WGT: 1.34lbs  Basic Load:  20 balls  Barrel: 6"  Length: 1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Courier New" w:ascii="Courier New" w:hAnsi="Courier New"/>
        </w:rPr>
        <w:t>9    0-9      10-60     61-120     121-2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54 Percussion Pist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1 WGT (Loaded): 3.1lbs Load WGT: 1.6lbs  Basic Load:  20 balls  Barrel: 6"  Length: 1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 11-65     66-135     136-2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69 Percussion Pistol Rifl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GT (Loaded): 3.5lbs Load WGT: 2lbs  Basic Load:  20 balls  Barrel: 10"  Length: 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0-11     12-75     76-150     151-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36 Percussion Revol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6 WGT (Loaded): 2.5lbs Load WGT: 1.31lbs  Basic Load:  24 paper C Barrel: 7.5"  Length: 1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52      53-105    106-2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44 Percussion Revol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6 WGT (Loaded): 4.5lbs Load WGT: 1.57lbs  Basic Load:  24 paper C Barrel: 9"  Length: 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   0-9      10-60     61-120     121-2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ussion Breech-loading Shotgun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 Gauge</w:t>
      </w:r>
      <w:r>
        <w:rPr>
          <w:rFonts w:cs="Times New Roman" w:ascii="Times New Roman" w:hAnsi="Times New Roman"/>
        </w:rPr>
        <w:t>:  WGT(Loaded): 6.25lbs  Load WGT: 8lbs Basic Load: 20  Barrel: 30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1    12-112    113-225     226-4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 WGT(Loaded): 6.25lbs  Load WGT: 6.75lbs Basic Load: 20  Barrel: 28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ussion Revolving Shotgun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 Gauge</w:t>
      </w:r>
      <w:r>
        <w:rPr>
          <w:rFonts w:cs="Times New Roman" w:ascii="Times New Roman" w:hAnsi="Times New Roman"/>
        </w:rPr>
        <w:t>:  Ammo: 6 WGT(Loaded): 7lbs  Load WGT: 7.2lbs Basic Load: 18  Barrel: 32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1    12-112    113-225     226-4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 Ammo: 6 WGT(Loaded): 7lbs  Load WGT: 6lbs Basic Load: 20  Barrel: 32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ussion Revolving Rifle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6 </w:t>
      </w:r>
      <w:r>
        <w:rPr>
          <w:rFonts w:cs="Times New Roman" w:ascii="Times New Roman" w:hAnsi="Times New Roman"/>
        </w:rPr>
        <w:t>Ammo: 6 WGT (Loaded): 6.5lbs Load WGT: 1.31lbs  Basic Load:  24 paper C Barrel: 15"  Length: 3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250    251-500    501-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4 </w:t>
      </w:r>
      <w:r>
        <w:rPr>
          <w:rFonts w:cs="Times New Roman" w:ascii="Times New Roman" w:hAnsi="Times New Roman"/>
        </w:rPr>
        <w:t>Ammo: 6 WGT (Loaded): 7lbs Load WGT: 1.57lbs  Basic Load:  24 paper C Barrel: 18"  Length: 3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275    276-550    551-1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50 </w:t>
      </w:r>
      <w:r>
        <w:rPr>
          <w:rFonts w:cs="Times New Roman" w:ascii="Times New Roman" w:hAnsi="Times New Roman"/>
        </w:rPr>
        <w:t>Ammo: 6 WGT (Loaded): 7lbs Load WGT: 1.75lbs   Basic Load:  24 paper C Barrel: 18"  Length: 3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   0-11    12-300    301-600    601-1200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58 </w:t>
      </w:r>
      <w:r>
        <w:rPr>
          <w:rFonts w:cs="Times New Roman" w:ascii="Times New Roman" w:hAnsi="Times New Roman"/>
        </w:rPr>
        <w:t>Ammo: 5 WGT (Loaded): 7lbs Load WGT: 2lbs  Basic Load:  20 paper C Barrel: 21"  Length: 38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    0-12    13-375    376-750    751-15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69 </w:t>
      </w:r>
      <w:r>
        <w:rPr>
          <w:rFonts w:cs="Times New Roman" w:ascii="Times New Roman" w:hAnsi="Times New Roman"/>
        </w:rPr>
        <w:t>Ammo: 5 WGT (Loaded): 7.5lbs Load WGT: 2.2lbs  Basic Load:  20 paper C Barrel: 24"  Length: 4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0-13    14-450    451-900    900-1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50 Percussion Breech-loa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GT(Loaded): 8lbs  Load WGT: 1.75lbs  Basic Load: 20  Barrel: 28"  Length: 44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0-11    12-300    301-600    601-1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58 Percussion Breech-loa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GT(Loaded): 7.5lbs  Load WGT: 2lbs  Basic Load: 20  Barrel: 26"  Length: 4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2    13-375    376-750    751-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69 Percussion Muzzle Loa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GT(Loaded): 9.75lbs  Load WGT: 2.25lbs  Basic Load: 20  Barrel: 42"  Length: 56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0-13    14-450    451-900    900-1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ssb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GT(Loaded): 3.5lbs  Load WGT: 3.5lbs  Basic Load: 2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2    13-132    133-265     266-5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b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GT(Loaded): 2.75lbs  Load WGT: 2.75lbs  Basic Load: 2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4    15-150    151-300     301-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 level Arming Tabl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able 1                                                  Table 2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Blackjack      01-03                         .32 Cart  Pistol     01             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Firearms       04-55 Goto Table 2            .22 Weapon          02-0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Small Knife    56-67                         .32 Weapon          04-07  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ombat Knife   68-76                         .36 Perc  Weapon    08-12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Machete        77-88                         .41 Pistol          13-18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ossbow       89-99                         .44 Perc  Weapon    19-25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Use tech c      100                          .44 Weapon          26-33             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50 Perc  Rifle     34-42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50 Weapon          43-58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 xml:space="preserve">12g Shotgun         59-67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10g Shotgun         68-75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50-70 Rifle        76-82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54 Rifle           83-88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56 Rifle           89-93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58 Perc  Rifle     94-97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60 Rifle           98-99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69 Perc  Weapon     100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.32 lipfire Revolver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6 WGT (Loaded): 1.5lbs Load WGT:  6oz Basic Load:  24 Rounds  Barrel: 6"  Length: 1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200    201-400     401-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Revolver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Ammo: 7 WGT (Loaded): .62lbs Load WGT:  2.5oz Basic Load:  28 Rounds  Barrel: 2.5"  Length: 6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337    378-675    751-13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2 </w:t>
      </w:r>
      <w:r>
        <w:rPr>
          <w:rFonts w:cs="Times New Roman" w:ascii="Times New Roman" w:hAnsi="Times New Roman"/>
        </w:rPr>
        <w:t>Ammo: 7 WGT (Loaded): .62lbs Load WGT: 6.5oz Basic Load: 28 Rounds  Barrel: 2.25"  Length: 6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400    401-800    801-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1 </w:t>
      </w:r>
      <w:r>
        <w:rPr>
          <w:rFonts w:cs="Times New Roman" w:ascii="Times New Roman" w:hAnsi="Times New Roman"/>
        </w:rPr>
        <w:t>Ammo: 5 WGT (Loaded): .75lbs Load WGT:  9oz Basic Load:  20 Rounds  Barrel: 2.25"  Length: 6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400    401-800    801-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36 Percussion Revol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6 WGT (Loaded): 2.5lbs Load WGT: 1.31lbs  Basic Load:  24 paper C Barrel: 7.5"  Length: 1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52      53-105    106-2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44 Percussion Revol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6 WGT (Loaded): 4.5lbs Load WGT: 1.57lbs  Basic Load:  24 paper C Barrel: 9"  Length: 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   0-9      10-60     61-120     121-2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44 Revol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6 WGT (Loaded): 2.5lbs Load WGT: 13oz  Basic Load:  24 Barrel: 7.5"  Length: 1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    0-9     10-375    376-750    751-15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ingle Shot pistol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 </w:t>
      </w:r>
      <w:r>
        <w:rPr>
          <w:rFonts w:cs="Times New Roman" w:ascii="Times New Roman" w:hAnsi="Times New Roman"/>
        </w:rPr>
        <w:t>WGT (Loaded): 1.5lbs Load WGT: 2oz  Basic Load:  22 Barrel: 6"  Length: 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375    376-750    751-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2 </w:t>
      </w:r>
      <w:r>
        <w:rPr>
          <w:rFonts w:cs="Times New Roman" w:ascii="Times New Roman" w:hAnsi="Times New Roman"/>
        </w:rPr>
        <w:t>WGT (Loaded): 1.8lbs Load WGT: 5oz  Basic Load:  22 Barrel: 10"  Length: 1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400    401-800    801-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50 Single Sh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GT (Loaded): 3.5lbs Load WGT: 1.5lb  Basic Load:  20 Barrel: 8.5"  Length: 19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300    301-600    601-1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Derringers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2 </w:t>
      </w:r>
      <w:r>
        <w:rPr>
          <w:rFonts w:cs="Courier New" w:ascii="Courier New" w:hAnsi="Courier New"/>
        </w:rPr>
        <w:t xml:space="preserve">Ammo: 1 </w:t>
      </w:r>
      <w:r>
        <w:rPr>
          <w:rFonts w:cs="Times New Roman" w:ascii="Times New Roman" w:hAnsi="Times New Roman"/>
        </w:rPr>
        <w:t>WGT (Loaded): 1lbs Load WGT: 3.7oz  Basic Load:  16 Barrel: 2.5"  Length: 5"</w:t>
      </w:r>
    </w:p>
    <w:p>
      <w:pPr>
        <w:pStyle w:val="Normal"/>
        <w:rPr/>
      </w:pPr>
      <w:r>
        <w:rPr>
          <w:rFonts w:cs="Courier New" w:ascii="Courier New" w:hAnsi="Courier New"/>
        </w:rPr>
        <w:t>E-Fac  PB      Short     Medium      Long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4    0-4      5-350    351-700    701-14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2 </w:t>
      </w:r>
      <w:r>
        <w:rPr>
          <w:rFonts w:cs="Courier New" w:ascii="Courier New" w:hAnsi="Courier New"/>
        </w:rPr>
        <w:t xml:space="preserve">Ammo: 4 </w:t>
      </w:r>
      <w:r>
        <w:rPr>
          <w:rFonts w:cs="Times New Roman" w:ascii="Times New Roman" w:hAnsi="Times New Roman"/>
        </w:rPr>
        <w:t>WGT (Loaded): 1.5lbs Load WGT: 3.7oz  Basic Load:  16 Barrel: 3"  Length: 5"</w:t>
      </w:r>
    </w:p>
    <w:p>
      <w:pPr>
        <w:pStyle w:val="Normal"/>
        <w:rPr/>
      </w:pPr>
      <w:r>
        <w:rPr>
          <w:rFonts w:cs="Courier New" w:ascii="Courier New" w:hAnsi="Courier New"/>
        </w:rPr>
        <w:t>E-Fac  PB      Short     Medium      Long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4    0-4      5-350    351-700    701-14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41 </w:t>
      </w:r>
      <w:r>
        <w:rPr>
          <w:rFonts w:cs="Courier New" w:ascii="Courier New" w:hAnsi="Courier New"/>
        </w:rPr>
        <w:t xml:space="preserve">Ammo: 2 </w:t>
      </w:r>
      <w:r>
        <w:rPr>
          <w:rFonts w:cs="Times New Roman" w:ascii="Times New Roman" w:hAnsi="Times New Roman"/>
        </w:rPr>
        <w:t>WGT (Loaded): 1.5lbs Load WGT: 6.5oz  Basic Load:  14 Barrel: 3"  Length: 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0-6      9-225    226-550    551-110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cussion Breech-loading Shotgun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 Gauge</w:t>
      </w:r>
      <w:r>
        <w:rPr>
          <w:rFonts w:cs="Times New Roman" w:ascii="Times New Roman" w:hAnsi="Times New Roman"/>
        </w:rPr>
        <w:t>:  WGT(Loaded): 6.25lbs  Load WGT: 8lbs Basic Load: 20  Barrel: 30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1    12-112    113-225     226-4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 WGT(Loaded): 6.25lbs  Load WGT: 6.75lbs Basic Load: 20  Barrel: 28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Breech-loading Shotgun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 Gauge</w:t>
      </w:r>
      <w:r>
        <w:rPr>
          <w:rFonts w:cs="Times New Roman" w:ascii="Times New Roman" w:hAnsi="Times New Roman"/>
        </w:rPr>
        <w:t>:  WGT(Loaded): 6.25lbs  Load WGT: 4.375lbs Basic Load: 20  Barrel: 30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1    12-112    113-225     226-4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 WGT(Loaded): 6.25lbs  Load WGT: 3.75lbs Basic Load: 20  Barrel: 28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cussion Revolving Shotgun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 Gauge</w:t>
      </w:r>
      <w:r>
        <w:rPr>
          <w:rFonts w:cs="Times New Roman" w:ascii="Times New Roman" w:hAnsi="Times New Roman"/>
        </w:rPr>
        <w:t>:  Ammo: 6 WGT(Loaded): 7lbs  Load WGT: 7.2lbs Basic Load: 18  Barrel: 32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1    12-112    113-225     226-4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 Ammo: 6 WGT(Loaded): 7lbs  Load WGT: 6lbs Basic Load: 20  Barrel: 32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volving Shotgun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 Gauge</w:t>
      </w:r>
      <w:r>
        <w:rPr>
          <w:rFonts w:cs="Times New Roman" w:ascii="Times New Roman" w:hAnsi="Times New Roman"/>
        </w:rPr>
        <w:t>:  Ammo: 6 WGT(Loaded): 7lbs  Load WGT: 4.6lbs Basic Load: 18  Barrel: 32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1    12-112    113-225     226-4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 Ammo: 6 WGT(Loaded): 7lbs  Load WGT: 3.75lbs Basic Load: 20  Barrel: 32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ingle Rifles Shot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WGT (Loaded): 8.5lbs Load WGT: 2oz  Basic Load:  22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450    451-900    901-1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2 </w:t>
      </w:r>
      <w:r>
        <w:rPr>
          <w:rFonts w:cs="Times New Roman" w:ascii="Times New Roman" w:hAnsi="Times New Roman"/>
        </w:rPr>
        <w:t>WGT (Loaded): 8.5lbs Load WGT: 5.5oz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0-7      8-500    501-1000   1001-2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4 </w:t>
      </w:r>
      <w:r>
        <w:rPr>
          <w:rFonts w:cs="Times New Roman" w:ascii="Times New Roman" w:hAnsi="Times New Roman"/>
        </w:rPr>
        <w:t>WGT (Loaded): 8.5lbs Load WGT: 13.3oz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625   626-1250   1251-2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50 "Trapdoor" Springfield Carbin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GT (Loaded): 7.5lbs Load WGT: 1.5lbs  Basic Load:  20 Barrel: 22"  Length: 3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0-11    12-675    676-1350  1351-27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54 Carb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GT (Loaded): 7.5lbs Load WGT: 1.75lbs  Basic Load:  20 Barrel: 22"  Length: 3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    0-12    13-675    676-1350   1351-27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rps Rifl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50-70 </w:t>
      </w:r>
      <w:r>
        <w:rPr>
          <w:rFonts w:cs="Times New Roman" w:ascii="Times New Roman" w:hAnsi="Times New Roman"/>
        </w:rPr>
        <w:t>WGT (Loaded): 10lbs Load WGT: 1.8lbs  Basic Load:  20 Barrel: 28"  Length: 45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4    15-675    676-1350   1351-27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60 </w:t>
      </w:r>
      <w:r>
        <w:rPr>
          <w:rFonts w:cs="Times New Roman" w:ascii="Times New Roman" w:hAnsi="Times New Roman"/>
        </w:rPr>
        <w:t>WGT (Loaded): 10lbs Load WGT: 2lbs  Basic Load:  20 Barrel: 28"  Length: 45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    0-16    17-625    626-1250   1251-25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.44 Henry Lever Action</w:t>
      </w:r>
    </w:p>
    <w:p>
      <w:pPr>
        <w:pStyle w:val="Normal"/>
        <w:rPr/>
      </w:pPr>
      <w:r>
        <w:rPr>
          <w:rFonts w:cs="Times New Roman" w:ascii="Times New Roman" w:hAnsi="Times New Roman"/>
        </w:rPr>
        <w:t>Ammo: 1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9.5lbs Load WGT: 1.5lbs  Basic Load:  45 Barrel: 24"  Length: 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625   626-1250   1251-2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ercussion Revolving Rifle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6 </w:t>
      </w:r>
      <w:r>
        <w:rPr>
          <w:rFonts w:cs="Times New Roman" w:ascii="Times New Roman" w:hAnsi="Times New Roman"/>
        </w:rPr>
        <w:t>Ammo: 6 WGT (Loaded): 6.5lbs Load WGT: 1.31lbs  Basic Load:  24 paper C Barrel: 15"  Length: 3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250    251-500    501-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4 </w:t>
      </w:r>
      <w:r>
        <w:rPr>
          <w:rFonts w:cs="Times New Roman" w:ascii="Times New Roman" w:hAnsi="Times New Roman"/>
        </w:rPr>
        <w:t>Ammo: 6 WGT (Loaded): 7lbs Load WGT: 1.57lbs  Basic Load:  24 paper C Barrel: 18"  Length: 3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275    276-550    551-1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50 </w:t>
      </w:r>
      <w:r>
        <w:rPr>
          <w:rFonts w:cs="Times New Roman" w:ascii="Times New Roman" w:hAnsi="Times New Roman"/>
        </w:rPr>
        <w:t>Ammo: 6 WGT (Loaded): 7lbs Load WGT: 1.75lbs   Basic Load:  24 paper C Barrel: 18"  Length: 3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   0-11    12-300    301-600    601-1200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58 </w:t>
      </w:r>
      <w:r>
        <w:rPr>
          <w:rFonts w:cs="Times New Roman" w:ascii="Times New Roman" w:hAnsi="Times New Roman"/>
        </w:rPr>
        <w:t>Ammo: 5 WGT (Loaded): 7lbs Load WGT: 2lbs  Basic Load:  20 paper C Barrel: 21"  Length: 38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    0-12    13-375    376-750    751-15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69 </w:t>
      </w:r>
      <w:r>
        <w:rPr>
          <w:rFonts w:cs="Times New Roman" w:ascii="Times New Roman" w:hAnsi="Times New Roman"/>
        </w:rPr>
        <w:t>Ammo: 5 WGT (Loaded): 7.5lbs Load WGT: 2.2lbs  Basic Load:  20 paper C Barrel: 24"  Length: 4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0-13    14-450    451-900    900-1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ssb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GT(Loaded): 3.5lbs  Load WGT: 3.5lbs  Basic Load: 2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8-200    201-400     401-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>
          <w:rFonts w:eastAsia="Courier New"/>
        </w:rPr>
        <w:t xml:space="preserve">                            </w:t>
      </w:r>
      <w:r>
        <w:rPr/>
        <w:t xml:space="preserve">F Leve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Pistols, Bows, Shotguns all in fe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            E-Fac  PB     Short     Medium 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36 Flint Lock     6    0-6      7-17     18-34       35-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45 Flint Lock     7    0-7      8-18     19-37       38-7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54 Flint Lock B   8    0-8      9-20     21-40       41-8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54 Flint Lock     8    0-8      9-20     21-40       41-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69 Flint Lock     9    0-9     10-25     26-50       51-100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36 Percussion     8    0-8      9-52     53-105     106-2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44 Percussion     9    0-9     10-60     61-120     121-2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54 Percussion    10    0-10    11-65     66-135     136-2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69 Percussion Rif11    0-11    12-75     76-150     151-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28  6 Pepperbox   4    0-4      5-15     16-30       31-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28 10 Pepperbox   4    0-4      5-15     16-30       31-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36  6 Pepperbox   5    0-6      7-17     18-34       35-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g Perc Shotgun B      0-11    12-112   113-225     226-4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g Perc Shotgun B 8    0-8      9-127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ssbow                0-12    13-132   133-265     266-5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bow                 0-14    15-150   151-300     301-6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Rifles all ranges in Meters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s         E-FAC  PB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38 Perc Muzzle  10   0-10    11-250    251-500    501-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50 Perc Breech  11   0-11    12-300    301-600    601-1200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58 Perc Breech  12   0-12    13-375    376-750    751-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58 Perc Muzzle  12   0-12    13-375    376-750    751-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58 Flint Muzzle  7   0-07    08-45      46-90      91-180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69 Flint Muzzle  8   0-12    13-50      51-100    101-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69 Perc Muzzle  13   0-13    14-450    451-900    900-180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 level Arming Tabl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able 1                                                  Table 2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Blackjack      01-03                         .22 Weapon           01             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Firearms       04-55 Goto Table 2            .32 Weapon          02-0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Small Knife    56-67                         .32-20 Weapon       04-05  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ombat Knife   68-76                         .38 Pistol          06-08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Machete        77-88                         .380 Auto Pistol    09-1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ossbow       89-99                         .38-40 Weapon       12-15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Use tech b      100                          .41 Pistol          16-19             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44 Weapon          20-24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44-40 Weapon       25-30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 xml:space="preserve">.45 Pistol          31-37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45-70 Weapon       38-45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50 Weapon          46-55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50-70 Weapon       56-63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10g Shotgun         64-70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12g Shotgun         71-76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54 Rifle           77-81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44-100 Rifle       82-85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 xml:space="preserve">.45-100 Rifle       86-89 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30-30 Rifle        90-92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50-95 Rifle        93-95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 xml:space="preserve">.60 Rifle           96-97                             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30-06 Rifle        98-99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7.62 Rifle           100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utomatics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CP Automatic</w:t>
      </w:r>
    </w:p>
    <w:p>
      <w:pPr>
        <w:pStyle w:val="Normal"/>
        <w:rPr/>
      </w:pPr>
      <w:r>
        <w:rPr>
          <w:rFonts w:cs="Courier" w:ascii="Courier" w:hAnsi="Courier"/>
          <w:b/>
        </w:rPr>
        <w:t xml:space="preserve">.32 </w:t>
      </w:r>
      <w:r>
        <w:rPr>
          <w:rFonts w:cs="Times New Roman" w:ascii="Times New Roman" w:hAnsi="Times New Roman"/>
        </w:rPr>
        <w:t>Ammo: 8 WGT (Loaded): 1.5lbs Load WGT:  8.7oz  Basic Load:  4 mags  Barrel: 3.75" Length: 5.4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eastAsia="Courier" w:cs="Courier" w:ascii="Courier" w:hAnsi="Courier"/>
          <w:b/>
        </w:rPr>
        <w:t xml:space="preserve"> </w:t>
      </w:r>
      <w:r>
        <w:rPr>
          <w:rFonts w:cs="Courier New" w:ascii="Courier New" w:hAnsi="Courier New"/>
        </w:rPr>
        <w:t>6    0-6      7-412    413-825    826-16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 xml:space="preserve">.380 </w:t>
      </w:r>
      <w:r>
        <w:rPr>
          <w:rFonts w:cs="Times New Roman" w:ascii="Times New Roman" w:hAnsi="Times New Roman"/>
        </w:rPr>
        <w:t>Ammo: 7 WGT (Loaded): 1.5lbs Load WGT: 8.3oz  Basic Load: 4 mags  Barrel: 3.75" Length: 5.4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0-7      8-462    463-925    926-1850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                                    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utomatic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8 </w:t>
      </w:r>
      <w:r>
        <w:rPr>
          <w:rFonts w:cs="Times New Roman" w:ascii="Times New Roman" w:hAnsi="Times New Roman"/>
        </w:rPr>
        <w:t>Ammo: 8 WGT (Loaded): 2.5lbs Load WGT:  9.5oz  Basic Load:  4 mags  Barrel: 5" Length: 8.5"</w:t>
      </w:r>
    </w:p>
    <w:p>
      <w:pPr>
        <w:pStyle w:val="Normal"/>
        <w:rPr/>
      </w:pPr>
      <w:r>
        <w:rPr>
          <w:rFonts w:cs="Courier New" w:ascii="Courier New" w:hAnsi="Courier New"/>
        </w:rPr>
        <w:t>E-Fac  PB      Short     Medium      Long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34    335-1000   1001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5 </w:t>
      </w:r>
      <w:r>
        <w:rPr>
          <w:rFonts w:cs="Times New Roman" w:ascii="Times New Roman" w:hAnsi="Times New Roman"/>
        </w:rPr>
        <w:t>Ammo: 7 WGT (Loaded): 2.5lbs Load WGT:  13oz  Basic Load:  4 mags  Barrel: 5" Length: 8.5"</w:t>
      </w:r>
    </w:p>
    <w:p>
      <w:pPr>
        <w:pStyle w:val="Normal"/>
        <w:rPr/>
      </w:pPr>
      <w:r>
        <w:rPr>
          <w:rFonts w:cs="Courier New" w:ascii="Courier New" w:hAnsi="Courier New"/>
        </w:rPr>
        <w:t>E-Fac  PB      Short     Medium      Long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 New" w:ascii="Courier New" w:hAnsi="Courier New"/>
        </w:rPr>
        <w:t>8    0-8      9-365    366-731    732-14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45 ACP Automat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7 WGT (Loaded): 2.5lbs Load WGT:  13oz  Basic Load:  4 mags  Barrel: 5" Length: 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375    376-750    751-1500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                           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" w:cs="Courier" w:ascii="Courier" w:hAnsi="Courier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Revolver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Ammo: 7 WGT (Loaded): .62lbs Load WGT:  2.5oz Basic Load:  28 Rounds  Barrel: 2.5"  Length: 6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337    378-675    751-13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Ammo: 6 WGT (Loaded): 2.8lbs Load WGT:  2oz Basic Load:  24 Rounds  Barrel: 7.5" Length:1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337    378-675    751-13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2 </w:t>
      </w:r>
      <w:r>
        <w:rPr>
          <w:rFonts w:cs="Times New Roman" w:ascii="Times New Roman" w:hAnsi="Times New Roman"/>
        </w:rPr>
        <w:t>Ammo: 7 WGT (Loaded): .62lbs Load WGT: 6.5oz Basic Load: 28 Rounds  Barrel: 2.25"  Length: 6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400    401-800    801-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2 </w:t>
      </w:r>
      <w:r>
        <w:rPr>
          <w:rFonts w:cs="Times New Roman" w:ascii="Times New Roman" w:hAnsi="Times New Roman"/>
        </w:rPr>
        <w:t>Ammo: 6 WGT (Loaded): 1.5lbs Load WGT: 5.5oz Basic Load: 24 Rounds  Barrel: 2.5"  Length: 6.7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400    401-800    801-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2-20 </w:t>
      </w:r>
      <w:r>
        <w:rPr>
          <w:rFonts w:cs="Times New Roman" w:ascii="Times New Roman" w:hAnsi="Times New Roman"/>
        </w:rPr>
        <w:t>Ammo: 6 WGT(Loaded): 2.8lbs Load WGT: 6.4oz Basic Load: 24 Rounds Barrel: 7.5" Length:1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450    451-900    901-1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8 </w:t>
      </w:r>
      <w:r>
        <w:rPr>
          <w:rFonts w:cs="Times New Roman" w:ascii="Times New Roman" w:hAnsi="Times New Roman"/>
        </w:rPr>
        <w:t>Ammo: 6 WGT (Loaded): 2.8lbs Load WGT:  7oz Basic Load:  24 Rounds  Barrel: 7.5" Length:1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0-7      8-462    463-925    926-18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8-40 </w:t>
      </w:r>
      <w:r>
        <w:rPr>
          <w:rFonts w:cs="Times New Roman" w:ascii="Times New Roman" w:hAnsi="Times New Roman"/>
        </w:rPr>
        <w:t>Ammo: 6 WGT (Loaded): 2.8lbs Load WGT:  9.8oz Basic Load:  24 Rounds  Barrel: 7.5" Length:1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462    463-925    926-18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1 </w:t>
      </w:r>
      <w:r>
        <w:rPr>
          <w:rFonts w:cs="Times New Roman" w:ascii="Times New Roman" w:hAnsi="Times New Roman"/>
        </w:rPr>
        <w:t>Ammo: 6 WGT (Loaded): 2.8lbs Load WGT: 10.5oz Basic Load: 24 Rounds  Barrel: 7.5" Length:1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400    401-800    801-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1 </w:t>
      </w:r>
      <w:r>
        <w:rPr>
          <w:rFonts w:cs="Times New Roman" w:ascii="Times New Roman" w:hAnsi="Times New Roman"/>
        </w:rPr>
        <w:t>Ammo: 5 WGT (Loaded): .75lbs Load WGT:  9oz Basic Load:  20 Rounds  Barrel: 2.25"  Length: 6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400    401-800    801-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Times New Roman" w:ascii="Times New Roman" w:hAnsi="Times New Roman"/>
          <w:b/>
        </w:rPr>
        <w:t xml:space="preserve">.44-40 </w:t>
      </w:r>
      <w:r>
        <w:rPr>
          <w:rFonts w:cs="Times New Roman" w:ascii="Times New Roman" w:hAnsi="Times New Roman"/>
        </w:rPr>
        <w:t>Ammo: 6 WGT (Loaded): 2.8lbs Load WGT:  11oz Basic Load:  24 Rounds  Barrel: 7.5" Length:1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400    401-800    801-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5 </w:t>
      </w:r>
      <w:r>
        <w:rPr>
          <w:rFonts w:cs="Times New Roman" w:ascii="Times New Roman" w:hAnsi="Times New Roman"/>
        </w:rPr>
        <w:t>Ammo: 6 WGT (Loaded): 2.8lbs Load WGT: 11oz Basic Load: 24 Rounds  Barrel: 7.5" Length:1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365    366-731    732-14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5-70 </w:t>
      </w:r>
      <w:r>
        <w:rPr>
          <w:rFonts w:cs="Times New Roman" w:ascii="Times New Roman" w:hAnsi="Times New Roman"/>
        </w:rPr>
        <w:t>Ammo: 6 WGT (Loaded): 6lbs Load WGT: 1.4lbs Basic Load: 24 Rounds  Barrel: 8" Length: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2    13-400    401-800    801-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50-70 </w:t>
      </w:r>
      <w:r>
        <w:rPr>
          <w:rFonts w:cs="Times New Roman" w:ascii="Times New Roman" w:hAnsi="Times New Roman"/>
        </w:rPr>
        <w:t>Ammo: 6 WGT (Loaded): 6lbs Load WGT: 2.2lbs Basic Load: 24 Rounds  Barrel: 8" Length: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4    15-425    426-850    851-17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44 Revol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6 WGT (Loaded): 2.5lbs Load WGT: 13oz  Basic Load:  24 Barrel: 7.5"  Length: 1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    0-9     10-375    376-750    751-15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ingle Shot pistol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 </w:t>
      </w:r>
      <w:r>
        <w:rPr>
          <w:rFonts w:cs="Times New Roman" w:ascii="Times New Roman" w:hAnsi="Times New Roman"/>
        </w:rPr>
        <w:t>WGT (Loaded): 1.5lbs Load WGT: 2oz  Basic Load:  22 Barrel: 6"  Length: 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375    376-750    751-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2 </w:t>
      </w:r>
      <w:r>
        <w:rPr>
          <w:rFonts w:cs="Times New Roman" w:ascii="Times New Roman" w:hAnsi="Times New Roman"/>
        </w:rPr>
        <w:t>WGT (Loaded): 1.8lbs Load WGT: 5oz  Basic Load:  22 Barrel: 10"  Length: 1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400    401-800    801-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 </w:t>
      </w:r>
      <w:r>
        <w:rPr>
          <w:rFonts w:cs="Times New Roman" w:ascii="Times New Roman" w:hAnsi="Times New Roman"/>
        </w:rPr>
        <w:t>WGT (Loaded): 1.8lbs Load WGT: 2oz  Basic Load:  22 Barrel: 6"  Length: 1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375    376-750    751-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2 </w:t>
      </w:r>
      <w:r>
        <w:rPr>
          <w:rFonts w:cs="Times New Roman" w:ascii="Times New Roman" w:hAnsi="Times New Roman"/>
        </w:rPr>
        <w:t>WGT (Loaded): 2lbs Load WGT: 5oz  Basic Load:  22 Barrel: 8"  Length: 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400    401-800    801-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8-40 </w:t>
      </w:r>
      <w:r>
        <w:rPr>
          <w:rFonts w:cs="Times New Roman" w:ascii="Times New Roman" w:hAnsi="Times New Roman"/>
        </w:rPr>
        <w:t>WGT (Loaded): 3.5lbs Load WGT: 9oz  Basic Load:  22 Barrel: 22"  Length: 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625   626-1250   1251-2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44-40 </w:t>
      </w:r>
      <w:r>
        <w:rPr>
          <w:rFonts w:cs="Times New Roman" w:ascii="Times New Roman" w:hAnsi="Times New Roman"/>
        </w:rPr>
        <w:t>WGT (Loaded): 3.5lbs Load WGT: 10.2oz  Basic Load:  22 Barrel: 24"  Length: 2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625   626-1250   1251-2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50 Single Sh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GT (Loaded): 3.5lbs Load WGT: 1.5lbs  Basic Load:  20 Barrel: 8.5"  Length: 19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300    301-600    601-1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Derringers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2 </w:t>
      </w:r>
      <w:r>
        <w:rPr>
          <w:rFonts w:cs="Courier New" w:ascii="Courier New" w:hAnsi="Courier New"/>
        </w:rPr>
        <w:t xml:space="preserve">Ammo: 1 </w:t>
      </w:r>
      <w:r>
        <w:rPr>
          <w:rFonts w:cs="Times New Roman" w:ascii="Times New Roman" w:hAnsi="Times New Roman"/>
        </w:rPr>
        <w:t>WGT (Loaded): 1lbs Load WGT: 3.7oz  Basic Load:  16 Barrel: 2.5"  Length: 5"</w:t>
      </w:r>
    </w:p>
    <w:p>
      <w:pPr>
        <w:pStyle w:val="Normal"/>
        <w:rPr/>
      </w:pPr>
      <w:r>
        <w:rPr>
          <w:rFonts w:cs="Courier New" w:ascii="Courier New" w:hAnsi="Courier New"/>
        </w:rPr>
        <w:t>E-Fac  PB      Short     Medium      Long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4    0-4      5-350    351-700    701-14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2 </w:t>
      </w:r>
      <w:r>
        <w:rPr>
          <w:rFonts w:cs="Courier New" w:ascii="Courier New" w:hAnsi="Courier New"/>
        </w:rPr>
        <w:t xml:space="preserve">Ammo: 4 </w:t>
      </w:r>
      <w:r>
        <w:rPr>
          <w:rFonts w:cs="Times New Roman" w:ascii="Times New Roman" w:hAnsi="Times New Roman"/>
        </w:rPr>
        <w:t>WGT (Loaded): 1.5lbs Load WGT: 3.7oz  Basic Load:  16 Barrel: 3"  Length: 5"</w:t>
      </w:r>
    </w:p>
    <w:p>
      <w:pPr>
        <w:pStyle w:val="Normal"/>
        <w:rPr/>
      </w:pPr>
      <w:r>
        <w:rPr>
          <w:rFonts w:cs="Courier New" w:ascii="Courier New" w:hAnsi="Courier New"/>
        </w:rPr>
        <w:t>E-Fac  PB      Short     Medium      Long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4    0-4      5-350    351-700    701-14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8 </w:t>
      </w:r>
      <w:r>
        <w:rPr>
          <w:rFonts w:cs="Courier New" w:ascii="Courier New" w:hAnsi="Courier New"/>
        </w:rPr>
        <w:t xml:space="preserve">Ammo: 2 </w:t>
      </w:r>
      <w:r>
        <w:rPr>
          <w:rFonts w:cs="Times New Roman" w:ascii="Times New Roman" w:hAnsi="Times New Roman"/>
        </w:rPr>
        <w:t>WGT (Loaded): 1lbs Load WGT: 4oz  Basic Load:  14 Barrel: 3"  Length: 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5    0-5      6-250    251-500    501-10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41 </w:t>
      </w:r>
      <w:r>
        <w:rPr>
          <w:rFonts w:cs="Courier New" w:ascii="Courier New" w:hAnsi="Courier New"/>
        </w:rPr>
        <w:t xml:space="preserve">Ammo: 2 </w:t>
      </w:r>
      <w:r>
        <w:rPr>
          <w:rFonts w:cs="Times New Roman" w:ascii="Times New Roman" w:hAnsi="Times New Roman"/>
        </w:rPr>
        <w:t>WGT (Loaded): 1lbs 2oz Load WGT: 6.5oz  Basic Load:  14 Barrel: 3"  Length: 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0-6      9-225    226-550    551-110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45-70 </w:t>
      </w:r>
      <w:r>
        <w:rPr>
          <w:rFonts w:cs="Courier New" w:ascii="Courier New" w:hAnsi="Courier New"/>
        </w:rPr>
        <w:t xml:space="preserve">Ammo: 2 </w:t>
      </w:r>
      <w:r>
        <w:rPr>
          <w:rFonts w:cs="Times New Roman" w:ascii="Times New Roman" w:hAnsi="Times New Roman"/>
        </w:rPr>
        <w:t>WGT (Loaded): 1lbs 3oz Load WGT: 14oz  Basic Load:  14 Barrel: 3"  Length: 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00    301-600    601-12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Breech-loading Shotgu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 Gauge</w:t>
      </w:r>
      <w:r>
        <w:rPr>
          <w:rFonts w:cs="Times New Roman" w:ascii="Times New Roman" w:hAnsi="Times New Roman"/>
        </w:rPr>
        <w:t>:  WGT(Loaded): 6.25lbs  Load WGT: 4.375lbs Basic Load: 20  Barrel: 30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1    12-112    113-225     226-4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 WGT(Loaded): 6.25lbs  Load WGT: 3.75lbs Basic Load: 20  Barrel: 28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ump Action Shotgun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 Ammo: 5 WGT(Loaded): 6.8lbs  Load WGT: 3.75lbs Basic Load: 20  Barrel: 26"  Length: 46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ingle Rifles Shot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WGT (Loaded): 8.5lbs Load WGT: 2oz  Basic Load:  22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450    451-900    901-1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2 </w:t>
      </w:r>
      <w:r>
        <w:rPr>
          <w:rFonts w:cs="Times New Roman" w:ascii="Times New Roman" w:hAnsi="Times New Roman"/>
        </w:rPr>
        <w:t>WGT (Loaded): 8.5lbs Load WGT: 5.5oz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0-7      8-500    501-1000   1001-2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4 </w:t>
      </w:r>
      <w:r>
        <w:rPr>
          <w:rFonts w:cs="Times New Roman" w:ascii="Times New Roman" w:hAnsi="Times New Roman"/>
        </w:rPr>
        <w:t>WGT (Loaded): 8.5lbs Load WGT: 13.3oz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625   626-1250   1251-2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5-70 </w:t>
      </w:r>
      <w:r>
        <w:rPr>
          <w:rFonts w:cs="Times New Roman" w:ascii="Times New Roman" w:hAnsi="Times New Roman"/>
        </w:rPr>
        <w:t>WGT (Loaded): 9lbs Load WGT: 1.375lbs  Basic Load:  24 Barrel: 30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2    13-650    651-1300   1301-2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0-30 </w:t>
      </w:r>
      <w:r>
        <w:rPr>
          <w:rFonts w:cs="Times New Roman" w:ascii="Times New Roman" w:hAnsi="Times New Roman"/>
        </w:rPr>
        <w:t>WGT (Loaded): 11.75lbs Load WGT: 9.2oz  Basic Load:  24 Barrel: 30"  Length: 46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5-700    701-1400  1401-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50-95 </w:t>
      </w:r>
      <w:r>
        <w:rPr>
          <w:rFonts w:cs="Times New Roman" w:ascii="Times New Roman" w:hAnsi="Times New Roman"/>
        </w:rPr>
        <w:t>WGT (Loaded): 12.5lbs Load WGT: 2.2lbs  Basic Load:  24 Barrel: 30"  Length: 46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5-700    701-1400  1401-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50 "Trapdoor" Springfield Carbin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GT (Loaded): 7.5lbs Load WGT: 1.5lbs  Basic Load:  20 Barrel: 22"  Length: 3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0-11    12-675    676-1350  1351-27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54 Carb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GT (Loaded): 7.5lbs Load WGT: 1.75lbs  Basic Load:  20 Barrel: 22"  Length: 3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    0-12    13-675    676-1350   1351-27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rps Rifl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50-70 </w:t>
      </w:r>
      <w:r>
        <w:rPr>
          <w:rFonts w:cs="Times New Roman" w:ascii="Times New Roman" w:hAnsi="Times New Roman"/>
        </w:rPr>
        <w:t>WGT (Loaded): 10lbs Load WGT: 1.8lbs  Basic Load:  20 Barrel: 28"  Length: 45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4    15-675    676-1350   1351-27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60 </w:t>
      </w:r>
      <w:r>
        <w:rPr>
          <w:rFonts w:cs="Times New Roman" w:ascii="Times New Roman" w:hAnsi="Times New Roman"/>
        </w:rPr>
        <w:t>WGT (Loaded): 10lbs Load WGT: 2lbs  Basic Load:  20 Barrel: 28"  Length: 45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    0-16    17-625    626-1250   1251-25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.45-70 Bolt Action</w:t>
      </w:r>
    </w:p>
    <w:p>
      <w:pPr>
        <w:pStyle w:val="Normal"/>
        <w:rPr/>
      </w:pPr>
      <w:r>
        <w:rPr>
          <w:rFonts w:cs="Times New Roman" w:ascii="Times New Roman" w:hAnsi="Times New Roman"/>
        </w:rPr>
        <w:t>Ammo: 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8.5lbs Load WGT: 2.5lbs  Basic Load:  6 Mags  Barrel: 28"  Length: 4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2    13-650    651-1300  1301-2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pringfield 1903</w:t>
      </w:r>
    </w:p>
    <w:p>
      <w:pPr>
        <w:pStyle w:val="Normal"/>
        <w:rPr/>
      </w:pPr>
      <w:r>
        <w:rPr>
          <w:rFonts w:cs="Times New Roman" w:ascii="Times New Roman" w:hAnsi="Times New Roman"/>
        </w:rPr>
        <w:t>Ammo: 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9.5lbs Load WGT: 11oz  Basic Load:  6 Mags  Barrel: 26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788    789-1577   1578-31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7.62 BAR M1918A2  </w:t>
      </w:r>
    </w:p>
    <w:p>
      <w:pPr>
        <w:pStyle w:val="Normal"/>
        <w:rPr/>
      </w:pPr>
      <w:r>
        <w:rPr>
          <w:rFonts w:cs="Times New Roman" w:ascii="Times New Roman" w:hAnsi="Times New Roman"/>
        </w:rPr>
        <w:t>Ammo: 2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19.5lbs Load WGT: 2.6lbs  Basic Load:  6 Mags  Barrel: 28"  Length: 5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788    789-1577   1578-31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44 Henry Lever Action</w:t>
      </w:r>
    </w:p>
    <w:p>
      <w:pPr>
        <w:pStyle w:val="Normal"/>
        <w:rPr/>
      </w:pPr>
      <w:r>
        <w:rPr>
          <w:rFonts w:cs="Times New Roman" w:ascii="Times New Roman" w:hAnsi="Times New Roman"/>
        </w:rPr>
        <w:t>Ammo: 1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9.5lbs Load WGT: 1.5lbs  Basic Load:  45 Barrel: 24"  Length: 4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625   626-1250   1251-2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45-70 Lever Action</w:t>
      </w:r>
    </w:p>
    <w:p>
      <w:pPr>
        <w:pStyle w:val="Normal"/>
        <w:rPr/>
      </w:pPr>
      <w:r>
        <w:rPr>
          <w:rFonts w:cs="Times New Roman" w:ascii="Times New Roman" w:hAnsi="Times New Roman"/>
        </w:rPr>
        <w:t>Ammo: 8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8.25lbs Load WGT: 1.8lbs  Basic Load:  32 Barrel: 24"  Length: 4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2    13-650    651-1300   1301-2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44-100</w:t>
      </w:r>
      <w:r>
        <w:rPr>
          <w:rFonts w:cs="Times New Roman" w:ascii="Times New Roman" w:hAnsi="Times New Roman"/>
        </w:rPr>
        <w:t xml:space="preserve"> Ammo: 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9.5lbs Load WGT: 1.3lbs  Basic Load:  28 Barrel: 24"  Length: 4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2    13-632    633-1275   1276-25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45-100</w:t>
      </w:r>
      <w:r>
        <w:rPr>
          <w:rFonts w:cs="Times New Roman" w:ascii="Times New Roman" w:hAnsi="Times New Roman"/>
        </w:rPr>
        <w:t xml:space="preserve"> Ammo: 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9.5lbs Load WGT: 1.6lbs  Basic Load:  28 Barrel: 24"  Length: 4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   0-13     14-650    651-1300   1301-26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50-70</w:t>
      </w:r>
      <w:r>
        <w:rPr>
          <w:rFonts w:cs="Times New Roman" w:ascii="Times New Roman" w:hAnsi="Times New Roman"/>
        </w:rPr>
        <w:t xml:space="preserve"> Ammo: 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9.5lbs Load WGT: 2.4lbs  Basic Load:  28 Barrel: 24"  Length: 4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4    15-675    676-1350   1351-27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44-40 Lever Action</w:t>
      </w:r>
    </w:p>
    <w:p>
      <w:pPr>
        <w:pStyle w:val="Normal"/>
        <w:rPr/>
      </w:pPr>
      <w:r>
        <w:rPr>
          <w:rFonts w:cs="Times New Roman" w:ascii="Times New Roman" w:hAnsi="Times New Roman"/>
        </w:rPr>
        <w:t>Ammo: 1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8.25lbs Load WGT: 1.12lbs  Basic Load:  39 Barrel: 24"  Length: 4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0-11    12-632   633-1275   1276-25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lide Action Rifl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Ammo: 1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8.5lbs Load WGT: 4.2oz  Basic Load:  45 Barrel: 26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0-6      7-503    504-1005   1006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2-20 </w:t>
      </w:r>
      <w:r>
        <w:rPr>
          <w:rFonts w:cs="Times New Roman" w:ascii="Times New Roman" w:hAnsi="Times New Roman"/>
        </w:rPr>
        <w:t>Ammo: 1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8.5lbs Load WGT: 12oz  Basic Load:  45 Barrel: 26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9     10-625    626-1250   1251-2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8-40 </w:t>
      </w:r>
      <w:r>
        <w:rPr>
          <w:rFonts w:cs="Times New Roman" w:ascii="Times New Roman" w:hAnsi="Times New Roman"/>
        </w:rPr>
        <w:t>Ammo: 1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8.5lbs Load WGT: 1.2lbs  Basic Load:  45 Barrel: 26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600    601-1100   1101-2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4-40 </w:t>
      </w:r>
      <w:r>
        <w:rPr>
          <w:rFonts w:cs="Times New Roman" w:ascii="Times New Roman" w:hAnsi="Times New Roman"/>
        </w:rPr>
        <w:t>Ammo: 1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8.5lbs Load WGT: 1.3lbs  Basic Load:  45 Barrel: 26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0-11    12-632    633-1275   1276-25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50-95 </w:t>
      </w:r>
      <w:r>
        <w:rPr>
          <w:rFonts w:cs="Times New Roman" w:ascii="Times New Roman" w:hAnsi="Times New Roman"/>
        </w:rPr>
        <w:t>Ammo: 1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9lbs Load WGT: 4.2lbs  Basic Load:  45 Barrel: 28"  Length: 4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5-700    701-1400   1401-28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ssb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GT(Loaded): 3.5lbs  Load WGT: 3.5lbs  Basic Load: 2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8-200    201-400     401-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8:11:00Z</dcterms:created>
  <dc:creator>90TRNS</dc:creator>
  <dc:description/>
  <dc:language>en-US</dc:language>
  <cp:lastModifiedBy>90TRNS</cp:lastModifiedBy>
  <dcterms:modified xsi:type="dcterms:W3CDTF">1999-06-25T18:25:00Z</dcterms:modified>
  <cp:revision>4</cp:revision>
  <dc:subject/>
  <dc:title>                                                                    E level Arming Table</dc:title>
</cp:coreProperties>
</file>